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3233480243"/>
            <w:bookmarkStart w:id="2" w:name="__Fieldmark__6_3233480243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3233480243"/>
            <w:bookmarkStart w:id="4" w:name="__Fieldmark__8_3233480243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3233480243"/>
            <w:bookmarkStart w:id="6" w:name="__Fieldmark__9_3233480243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3233480243"/>
            <w:bookmarkStart w:id="8" w:name="__Fieldmark__10_3233480243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3233480243"/>
            <w:bookmarkStart w:id="10" w:name="__Fieldmark__11_3233480243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3233480243"/>
            <w:bookmarkStart w:id="12" w:name="__Fieldmark__12_3233480243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3233480243"/>
            <w:bookmarkStart w:id="16" w:name="__Fieldmark__21_3233480243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3233480243"/>
            <w:bookmarkStart w:id="18" w:name="__Fieldmark__22_3233480243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3233480243"/>
            <w:bookmarkStart w:id="20" w:name="__Fieldmark__23_3233480243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3233480243"/>
            <w:bookmarkStart w:id="22" w:name="__Fieldmark__24_3233480243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3233480243"/>
            <w:bookmarkStart w:id="24" w:name="__Fieldmark__34_3233480243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3233480243"/>
            <w:bookmarkStart w:id="26" w:name="__Fieldmark__35_3233480243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3233480243"/>
            <w:bookmarkStart w:id="31" w:name="__Fieldmark__41_3233480243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3233480243"/>
            <w:bookmarkStart w:id="33" w:name="__Fieldmark__42_3233480243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3233480243"/>
            <w:bookmarkStart w:id="35" w:name="__Fieldmark__43_3233480243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3233480243"/>
            <w:bookmarkStart w:id="37" w:name="__Fieldmark__45_323348024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3233480243"/>
            <w:bookmarkStart w:id="39" w:name="__Fieldmark__46_323348024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3233480243"/>
            <w:bookmarkStart w:id="41" w:name="__Fieldmark__47_323348024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3233480243"/>
            <w:bookmarkStart w:id="44" w:name="__Fieldmark__52_3233480243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3233480243"/>
            <w:bookmarkStart w:id="46" w:name="__Fieldmark__53_3233480243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3233480243"/>
            <w:bookmarkStart w:id="48" w:name="__Fieldmark__54_3233480243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3233480243"/>
            <w:bookmarkStart w:id="50" w:name="__Fieldmark__56_3233480243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3233480243"/>
            <w:bookmarkStart w:id="52" w:name="__Fieldmark__57_3233480243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3233480243"/>
            <w:bookmarkStart w:id="54" w:name="__Fieldmark__58_3233480243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3233480243"/>
            <w:bookmarkStart w:id="56" w:name="__Fieldmark__63_3233480243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3233480243"/>
            <w:bookmarkStart w:id="58" w:name="__Fieldmark__64_3233480243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3233480243"/>
            <w:bookmarkStart w:id="60" w:name="__Fieldmark__65_3233480243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3233480243"/>
            <w:bookmarkStart w:id="62" w:name="__Fieldmark__67_3233480243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3233480243"/>
            <w:bookmarkStart w:id="64" w:name="__Fieldmark__68_3233480243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3233480243"/>
            <w:bookmarkStart w:id="66" w:name="__Fieldmark__69_3233480243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3233480243"/>
            <w:bookmarkStart w:id="68" w:name="__Fieldmark__74_3233480243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3233480243"/>
            <w:bookmarkStart w:id="70" w:name="__Fieldmark__75_3233480243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3233480243"/>
            <w:bookmarkStart w:id="72" w:name="__Fieldmark__76_3233480243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3233480243"/>
            <w:bookmarkStart w:id="74" w:name="__Fieldmark__78_3233480243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3233480243"/>
            <w:bookmarkStart w:id="76" w:name="__Fieldmark__79_3233480243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3233480243"/>
            <w:bookmarkStart w:id="78" w:name="__Fieldmark__80_3233480243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3233480243"/>
            <w:bookmarkStart w:id="80" w:name="__Fieldmark__85_3233480243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3233480243"/>
            <w:bookmarkStart w:id="82" w:name="__Fieldmark__86_3233480243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3233480243"/>
            <w:bookmarkStart w:id="84" w:name="__Fieldmark__87_3233480243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3233480243"/>
            <w:bookmarkStart w:id="86" w:name="__Fieldmark__89_3233480243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3233480243"/>
            <w:bookmarkStart w:id="88" w:name="__Fieldmark__90_3233480243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3233480243"/>
            <w:bookmarkStart w:id="90" w:name="__Fieldmark__91_3233480243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3233480243"/>
            <w:bookmarkStart w:id="92" w:name="__Fieldmark__96_3233480243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3233480243"/>
            <w:bookmarkStart w:id="94" w:name="__Fieldmark__97_3233480243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3233480243"/>
            <w:bookmarkStart w:id="96" w:name="__Fieldmark__98_3233480243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3233480243"/>
            <w:bookmarkStart w:id="98" w:name="__Fieldmark__100_3233480243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3233480243"/>
            <w:bookmarkStart w:id="100" w:name="__Fieldmark__101_3233480243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3233480243"/>
            <w:bookmarkStart w:id="102" w:name="__Fieldmark__102_3233480243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3233480243"/>
            <w:bookmarkStart w:id="104" w:name="__Fieldmark__107_3233480243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3233480243"/>
            <w:bookmarkStart w:id="106" w:name="__Fieldmark__108_3233480243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3233480243"/>
            <w:bookmarkStart w:id="108" w:name="__Fieldmark__109_3233480243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3233480243"/>
            <w:bookmarkStart w:id="110" w:name="__Fieldmark__111_3233480243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3233480243"/>
            <w:bookmarkStart w:id="112" w:name="__Fieldmark__112_3233480243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3233480243"/>
            <w:bookmarkStart w:id="114" w:name="__Fieldmark__113_3233480243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3233480243"/>
            <w:bookmarkStart w:id="116" w:name="__Fieldmark__118_3233480243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3233480243"/>
            <w:bookmarkStart w:id="118" w:name="__Fieldmark__119_3233480243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3233480243"/>
            <w:bookmarkStart w:id="120" w:name="__Fieldmark__120_3233480243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3233480243"/>
            <w:bookmarkStart w:id="122" w:name="__Fieldmark__122_3233480243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3233480243"/>
            <w:bookmarkStart w:id="124" w:name="__Fieldmark__123_3233480243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3233480243"/>
            <w:bookmarkStart w:id="126" w:name="__Fieldmark__124_3233480243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3233480243"/>
            <w:bookmarkStart w:id="128" w:name="__Fieldmark__129_3233480243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3233480243"/>
            <w:bookmarkStart w:id="130" w:name="__Fieldmark__130_3233480243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3233480243"/>
            <w:bookmarkStart w:id="132" w:name="__Fieldmark__131_3233480243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3233480243"/>
            <w:bookmarkStart w:id="134" w:name="__Fieldmark__133_3233480243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3233480243"/>
            <w:bookmarkStart w:id="136" w:name="__Fieldmark__134_3233480243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3233480243"/>
            <w:bookmarkStart w:id="138" w:name="__Fieldmark__135_3233480243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3233480243"/>
            <w:bookmarkStart w:id="140" w:name="__Fieldmark__140_3233480243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3233480243"/>
            <w:bookmarkStart w:id="142" w:name="__Fieldmark__141_3233480243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3233480243"/>
            <w:bookmarkStart w:id="144" w:name="__Fieldmark__142_3233480243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3233480243"/>
            <w:bookmarkStart w:id="146" w:name="__Fieldmark__144_3233480243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3233480243"/>
            <w:bookmarkStart w:id="148" w:name="__Fieldmark__145_3233480243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3233480243"/>
            <w:bookmarkStart w:id="150" w:name="__Fieldmark__146_3233480243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3233480243"/>
            <w:bookmarkStart w:id="152" w:name="__Fieldmark__160_3233480243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3233480243"/>
            <w:bookmarkStart w:id="154" w:name="__Fieldmark__162_3233480243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3233480243"/>
            <w:bookmarkStart w:id="156" w:name="__Fieldmark__163_3233480243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3233480243"/>
            <w:bookmarkStart w:id="158" w:name="__Fieldmark__165_3233480243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3233480243"/>
            <w:bookmarkStart w:id="160" w:name="__Fieldmark__166_3233480243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3233480243"/>
            <w:bookmarkStart w:id="162" w:name="__Fieldmark__167_3233480243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3233480243"/>
            <w:bookmarkStart w:id="164" w:name="__Fieldmark__168_3233480243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3233480243"/>
            <w:bookmarkStart w:id="166" w:name="__Fieldmark__182_3233480243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3233480243"/>
            <w:bookmarkStart w:id="168" w:name="__Fieldmark__184_3233480243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3233480243"/>
            <w:bookmarkStart w:id="170" w:name="__Fieldmark__185_3233480243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3233480243"/>
            <w:bookmarkStart w:id="172" w:name="__Fieldmark__187_3233480243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3233480243"/>
            <w:bookmarkStart w:id="174" w:name="__Fieldmark__188_3233480243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3233480243"/>
            <w:bookmarkStart w:id="176" w:name="__Fieldmark__189_3233480243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3233480243"/>
            <w:bookmarkStart w:id="178" w:name="__Fieldmark__190_3233480243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3233480243"/>
            <w:bookmarkStart w:id="180" w:name="__Fieldmark__204_3233480243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3233480243"/>
            <w:bookmarkStart w:id="182" w:name="__Fieldmark__206_3233480243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3233480243"/>
            <w:bookmarkStart w:id="184" w:name="__Fieldmark__207_3233480243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3233480243"/>
            <w:bookmarkStart w:id="186" w:name="__Fieldmark__209_3233480243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3233480243"/>
            <w:bookmarkStart w:id="188" w:name="__Fieldmark__210_3233480243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3233480243"/>
            <w:bookmarkStart w:id="190" w:name="__Fieldmark__211_3233480243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3233480243"/>
            <w:bookmarkStart w:id="192" w:name="__Fieldmark__212_3233480243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3233480243"/>
            <w:bookmarkStart w:id="194" w:name="__Fieldmark__226_3233480243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3233480243"/>
            <w:bookmarkStart w:id="196" w:name="__Fieldmark__228_3233480243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3233480243"/>
            <w:bookmarkStart w:id="198" w:name="__Fieldmark__229_3233480243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3233480243"/>
            <w:bookmarkStart w:id="200" w:name="__Fieldmark__231_3233480243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3233480243"/>
            <w:bookmarkStart w:id="202" w:name="__Fieldmark__232_3233480243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3233480243"/>
            <w:bookmarkStart w:id="204" w:name="__Fieldmark__233_3233480243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3233480243"/>
            <w:bookmarkStart w:id="206" w:name="__Fieldmark__234_3233480243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3233480243"/>
            <w:bookmarkStart w:id="208" w:name="__Fieldmark__248_3233480243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3233480243"/>
            <w:bookmarkStart w:id="210" w:name="__Fieldmark__250_3233480243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3233480243"/>
            <w:bookmarkStart w:id="212" w:name="__Fieldmark__251_3233480243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3233480243"/>
            <w:bookmarkStart w:id="214" w:name="__Fieldmark__253_3233480243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3233480243"/>
            <w:bookmarkStart w:id="216" w:name="__Fieldmark__254_3233480243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3233480243"/>
            <w:bookmarkStart w:id="218" w:name="__Fieldmark__255_3233480243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3233480243"/>
            <w:bookmarkStart w:id="220" w:name="__Fieldmark__256_3233480243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3233480243"/>
            <w:bookmarkStart w:id="222" w:name="__Fieldmark__270_3233480243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3233480243"/>
            <w:bookmarkStart w:id="224" w:name="__Fieldmark__272_3233480243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3233480243"/>
            <w:bookmarkStart w:id="226" w:name="__Fieldmark__273_3233480243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3233480243"/>
            <w:bookmarkStart w:id="228" w:name="__Fieldmark__275_3233480243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3233480243"/>
            <w:bookmarkStart w:id="230" w:name="__Fieldmark__276_3233480243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3233480243"/>
            <w:bookmarkStart w:id="232" w:name="__Fieldmark__277_3233480243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3233480243"/>
            <w:bookmarkStart w:id="234" w:name="__Fieldmark__278_3233480243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3233480243"/>
            <w:bookmarkStart w:id="236" w:name="__Fieldmark__292_3233480243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3233480243"/>
            <w:bookmarkStart w:id="238" w:name="__Fieldmark__294_3233480243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3233480243"/>
            <w:bookmarkStart w:id="240" w:name="__Fieldmark__295_3233480243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3233480243"/>
            <w:bookmarkStart w:id="242" w:name="__Fieldmark__297_3233480243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3233480243"/>
            <w:bookmarkStart w:id="244" w:name="__Fieldmark__298_3233480243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3233480243"/>
            <w:bookmarkStart w:id="246" w:name="__Fieldmark__299_3233480243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3233480243"/>
            <w:bookmarkStart w:id="248" w:name="__Fieldmark__300_3233480243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3233480243"/>
            <w:bookmarkStart w:id="250" w:name="__Fieldmark__314_3233480243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3233480243"/>
            <w:bookmarkStart w:id="252" w:name="__Fieldmark__316_3233480243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3233480243"/>
            <w:bookmarkStart w:id="254" w:name="__Fieldmark__317_3233480243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3233480243"/>
            <w:bookmarkStart w:id="256" w:name="__Fieldmark__319_3233480243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3233480243"/>
            <w:bookmarkStart w:id="258" w:name="__Fieldmark__320_3233480243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3233480243"/>
            <w:bookmarkStart w:id="260" w:name="__Fieldmark__321_3233480243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3233480243"/>
            <w:bookmarkStart w:id="262" w:name="__Fieldmark__322_3233480243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3233480243"/>
      <w:bookmarkStart w:id="264" w:name="__Fieldmark__324_3233480243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3233480243"/>
      <w:bookmarkStart w:id="266" w:name="__Fieldmark__325_3233480243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3233480243"/>
      <w:bookmarkStart w:id="268" w:name="__Fieldmark__326_3233480243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3233480243"/>
      <w:bookmarkStart w:id="271" w:name="__Fieldmark__327_3233480243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3233480243"/>
      <w:bookmarkStart w:id="273" w:name="__Fieldmark__328_3233480243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3233480243"/>
      <w:bookmarkStart w:id="275" w:name="__Fieldmark__329_3233480243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3233480243"/>
      <w:bookmarkStart w:id="277" w:name="__Fieldmark__330_3233480243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3233480243"/>
      <w:bookmarkStart w:id="279" w:name="__Fieldmark__331_3233480243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3233480243"/>
      <w:bookmarkStart w:id="281" w:name="__Fieldmark__332_3233480243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3233480243"/>
      <w:bookmarkStart w:id="283" w:name="__Fieldmark__333_3233480243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3233480243"/>
      <w:bookmarkStart w:id="285" w:name="__Fieldmark__334_3233480243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3233480243"/>
            <w:bookmarkStart w:id="287" w:name="__Fieldmark__337_3233480243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3233480243"/>
            <w:bookmarkStart w:id="289" w:name="__Fieldmark__338_3233480243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3233480243"/>
            <w:bookmarkStart w:id="291" w:name="__Fieldmark__339_3233480243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3233480243"/>
            <w:bookmarkStart w:id="293" w:name="__Fieldmark__340_3233480243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3233480243"/>
            <w:bookmarkStart w:id="295" w:name="__Fieldmark__341_3233480243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3233480243"/>
            <w:bookmarkStart w:id="297" w:name="__Fieldmark__342_3233480243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3233480243"/>
            <w:bookmarkStart w:id="299" w:name="__Fieldmark__343_3233480243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3233480243"/>
            <w:bookmarkStart w:id="301" w:name="__Fieldmark__344_3233480243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3233480243"/>
            <w:bookmarkStart w:id="303" w:name="__Fieldmark__345_3233480243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3233480243"/>
            <w:bookmarkStart w:id="305" w:name="__Fieldmark__346_3233480243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3233480243"/>
            <w:bookmarkStart w:id="307" w:name="__Fieldmark__347_3233480243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3233480243"/>
            <w:bookmarkStart w:id="309" w:name="__Fieldmark__348_3233480243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3233480243"/>
            <w:bookmarkStart w:id="311" w:name="__Fieldmark__349_3233480243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3233480243"/>
            <w:bookmarkStart w:id="313" w:name="__Fieldmark__350_3233480243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3233480243"/>
            <w:bookmarkStart w:id="315" w:name="__Fieldmark__351_3233480243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3233480243"/>
            <w:bookmarkStart w:id="317" w:name="__Fieldmark__352_3233480243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3233480243"/>
            <w:bookmarkStart w:id="319" w:name="__Fieldmark__353_3233480243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3233480243"/>
            <w:bookmarkStart w:id="321" w:name="__Fieldmark__354_3233480243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3233480243"/>
            <w:bookmarkStart w:id="323" w:name="__Fieldmark__355_3233480243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3233480243"/>
            <w:bookmarkStart w:id="325" w:name="__Fieldmark__356_3233480243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3233480243"/>
            <w:bookmarkStart w:id="327" w:name="__Fieldmark__357_3233480243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3233480243"/>
            <w:bookmarkStart w:id="329" w:name="__Fieldmark__358_3233480243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3233480243"/>
            <w:bookmarkStart w:id="331" w:name="__Fieldmark__359_3233480243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3233480243"/>
            <w:bookmarkStart w:id="333" w:name="__Fieldmark__360_3233480243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3233480243"/>
            <w:bookmarkStart w:id="335" w:name="__Fieldmark__361_3233480243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3233480243"/>
            <w:bookmarkStart w:id="337" w:name="__Fieldmark__363_3233480243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3233480243"/>
            <w:bookmarkStart w:id="339" w:name="__Fieldmark__364_3233480243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3233480243"/>
            <w:bookmarkStart w:id="341" w:name="__Fieldmark__365_3233480243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3233480243"/>
            <w:bookmarkStart w:id="343" w:name="__Fieldmark__366_3233480243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3233480243"/>
            <w:bookmarkStart w:id="345" w:name="__Fieldmark__367_3233480243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3233480243"/>
            <w:bookmarkStart w:id="347" w:name="__Fieldmark__369_3233480243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3233480243"/>
            <w:bookmarkStart w:id="349" w:name="__Fieldmark__370_3233480243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3233480243"/>
            <w:bookmarkStart w:id="351" w:name="__Fieldmark__371_3233480243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3233480243"/>
            <w:bookmarkStart w:id="353" w:name="__Fieldmark__372_3233480243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3233480243"/>
            <w:bookmarkStart w:id="355" w:name="__Fieldmark__373_3233480243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3233480243"/>
            <w:bookmarkStart w:id="357" w:name="__Fieldmark__374_3233480243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3233480243"/>
            <w:bookmarkStart w:id="359" w:name="__Fieldmark__375_3233480243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3233480243"/>
            <w:bookmarkStart w:id="361" w:name="__Fieldmark__376_3233480243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3233480243"/>
            <w:bookmarkStart w:id="363" w:name="__Fieldmark__377_3233480243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